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LLEGATO 2 TER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ODULO ALLEGATO ALL’ORDINATIVO DI FORNITUR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RVIZI ORDINABILI DIRETTAMENTE </w:t>
      </w:r>
    </w:p>
    <w:p>
      <w:pPr>
        <w:pStyle w:val="Heading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DOPO LA PRIMA ATTIVAVAZIONE PER ORDINAZIONI SUCCESSIVE)</w:t>
      </w:r>
    </w:p>
    <w:p>
      <w:pPr>
        <w:pStyle w:val="Heading"/>
        <w:rPr>
          <w:rFonts w:cs="Arial"/>
          <w:color w:val="C00000"/>
          <w:sz w:val="22"/>
          <w:szCs w:val="22"/>
        </w:rPr>
      </w:pPr>
      <w:r>
        <w:rPr>
          <w:rFonts w:cs="Arial"/>
          <w:color w:val="C00000"/>
          <w:sz w:val="22"/>
          <w:szCs w:val="22"/>
        </w:rPr>
        <w:t>SERVIZI DI MESSAGGISTICA SMS MASSIVA</w:t>
      </w:r>
      <w:r>
        <w:br w:type="page"/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de </w:t>
      </w:r>
    </w:p>
    <w:tbl>
      <w:tblPr>
        <w:tblW w:w="87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6860"/>
      </w:tblGrid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E N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RIZZO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E CAP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TE SEDE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O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care i seguenti dati del referente del servizio di messaggistica:</w:t>
      </w:r>
    </w:p>
    <w:tbl>
      <w:tblPr>
        <w:tblW w:w="87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6860"/>
      </w:tblGrid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 E NOME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I NASCITA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DOCUMENTO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DOCUMENTO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 O LUOGO RILASCIO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ILASCIO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RETE FISSA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CELLULARE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Referente sopra indicato è Responsabile delle attività inerenti al servizio di messaggistica massiva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39" w:right="539" w:gutter="0" w:header="709" w:top="141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Trattandosi di ordinazione successiva, si chiede di riportare di seguito il codice di riferimento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contratto n°: 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color w:val="C00000"/>
          <w:sz w:val="22"/>
          <w:szCs w:val="22"/>
        </w:rPr>
        <w:t xml:space="preserve">Pacchetto SM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8600" cy="229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7pt;width:17.95pt;height:1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</w:rPr>
        <w:t>PACCHETTO DA 5.000 SMS VERSO UTENZE IN CONVENZIO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228600" cy="229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2pt;width:17.95pt;height:1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</w:rPr>
        <w:t>PACCHETTO DA 30.000 SMS VERSO UTENZE IN CONVENZIONE E NO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228600" cy="229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8pt;width:17.95pt;height:1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</w:rPr>
        <w:t>PACCHETTO DA 100.000 SMS VERSO UTENZE IN CONVENZIONE E NO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Batang;바탕" w:cs="Arial"/>
          <w:b/>
          <w:b/>
          <w:bCs/>
          <w:sz w:val="22"/>
          <w:szCs w:val="22"/>
          <w:lang w:eastAsia="ko-KR"/>
        </w:rPr>
      </w:pPr>
      <w:r>
        <w:rPr>
          <w:rFonts w:eastAsia="Batang;바탕" w:cs="Arial" w:ascii="Arial" w:hAnsi="Arial"/>
          <w:b/>
          <w:bCs/>
          <w:sz w:val="22"/>
          <w:szCs w:val="22"/>
          <w:lang w:eastAsia="ko-KR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>/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3</w:t>
    </w:r>
    <w:r>
      <w:rPr>
        <w:rStyle w:val="PageNumber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3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>/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3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</w:rPr>
      <w:t>Convenzione Servizi convergenti ed integrati di trasmissione dati e voce su reti fisse e mobil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</w:rPr>
      <w:t>Convenzione Servizi convergenti ed integrati di trasmissione dati e voce su reti fisse e mobi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TextChar1Carattere">
    <w:name w:val="Footnote Text Char1 Carattere"/>
    <w:basedOn w:val="Carpredefinitoparagrafo"/>
    <w:qFormat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arattereCarattere6">
    <w:name w:val=" Carattere Carattere6"/>
    <w:basedOn w:val="Carpredefinitoparagrafo"/>
    <w:qFormat/>
    <w:rPr>
      <w:rFonts w:cs="Times New Roman"/>
    </w:rPr>
  </w:style>
  <w:style w:type="character" w:styleId="CarattereCarattere5">
    <w:name w:val=" Carattere Carattere5"/>
    <w:basedOn w:val="CarattereCarattere6"/>
    <w:qFormat/>
    <w:rPr>
      <w:b/>
      <w:bCs/>
    </w:rPr>
  </w:style>
  <w:style w:type="character" w:styleId="CarattereCarattere4">
    <w:name w:val=" Carattere Carattere4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cs="Times New Roman"/>
      <w:sz w:val="2"/>
    </w:rPr>
  </w:style>
  <w:style w:type="character" w:styleId="CarattereCarattere2">
    <w:name w:val=" Carattere Carattere2"/>
    <w:basedOn w:val="Carpredefinitoparagrafo"/>
    <w:qFormat/>
    <w:rPr>
      <w:rFonts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7">
    <w:name w:val=" Carattere Carattere7"/>
    <w:basedOn w:val="Carpredefinitoparagrafo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testo">
    <w:name w:val="art-testo"/>
    <w:basedOn w:val="Normal"/>
    <w:qFormat/>
    <w:pPr>
      <w:jc w:val="both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CarattereCarattereCarattereCarattereCarattereCarattereCarattere">
    <w:name w:val="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18:00Z</dcterms:created>
  <dc:creator>Consip</dc:creator>
  <dc:description/>
  <cp:keywords/>
  <dc:language>en-US</dc:language>
  <cp:lastModifiedBy>RER</cp:lastModifiedBy>
  <cp:lastPrinted>2011-11-15T16:55:00Z</cp:lastPrinted>
  <dcterms:modified xsi:type="dcterms:W3CDTF">2014-02-10T14:44:00Z</dcterms:modified>
  <cp:revision>3</cp:revision>
  <dc:subject/>
  <dc:title>(da inviare al fornitore su carta intestata dell’Amministrazione o Ente)</dc:title>
</cp:coreProperties>
</file>